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rPr>
          <w:bCs/>
          <w:color w:val="000000"/>
          <w:kern w:val="2"/>
          <w:sz w:val="72"/>
          <w:szCs w:val="72"/>
        </w:rPr>
      </w:pPr>
      <w:r>
        <w:rPr>
          <w:bCs/>
          <w:color w:val="000000"/>
          <w:kern w:val="2"/>
          <w:sz w:val="72"/>
          <w:szCs w:val="72"/>
        </w:rPr>
      </w:r>
    </w:p>
    <w:p>
      <w:pPr>
        <w:pStyle w:val="Header"/>
        <w:tabs>
          <w:tab w:val="center" w:pos="4421" w:leader="none"/>
          <w:tab w:val="center" w:pos="4703" w:leader="none"/>
          <w:tab w:val="left" w:pos="7725" w:leader="none"/>
          <w:tab w:val="right" w:pos="9406" w:leader="none"/>
        </w:tabs>
        <w:jc w:val="center"/>
        <w:rPr>
          <w:bCs/>
          <w:color w:val="000000"/>
          <w:kern w:val="2"/>
          <w:sz w:val="72"/>
          <w:szCs w:val="72"/>
          <w:lang w:val="en-US"/>
        </w:rPr>
      </w:pPr>
      <w:r>
        <w:rPr>
          <w:bCs/>
          <w:color w:val="000000"/>
          <w:kern w:val="2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417.7pt;height:41.2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harChar1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към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обществена поръчк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с предмет</w:t>
      </w:r>
      <w:r>
        <w:rPr>
          <w:rFonts w:cs="Times New Roman" w:ascii="Times New Roman" w:hAnsi="Times New Roman"/>
          <w:caps/>
          <w:sz w:val="32"/>
          <w:szCs w:val="32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збор на изпълнител за извършване на експертизи, проучвания и изследвания  по проект „Толерантни и единни заедно и във всичко“ </w:t>
      </w:r>
      <w:r>
        <w:rPr>
          <w:rFonts w:cs="Times New Roman" w:ascii="Times New Roman" w:hAnsi="Times New Roman"/>
          <w:b/>
          <w:sz w:val="24"/>
          <w:szCs w:val="24"/>
        </w:rPr>
        <w:t>по Оперативна програма Наука и образование за интелигентен растеж“ със следните обособени позиции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1 „Разработване на методика за идентифициране на деца с необходимост от допълнителна психологическа подкрепа и провеждане на обучение за педагогически персонал: медиатори и психолози“ 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обена позиция №2 „Разработване на програма за допълнително обучение по български език“; 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 3 „Разработване на методика за работа с родители на деца от целевата група и родители на деца, които не попадат в целевата група“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4 „Подготовка на програма за включените в проектното предложение допълнителни занимания, свързани със съхраняване на културната идентичност на децата“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br/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Обект на поръчка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Услуга, по смисъла на ч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а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т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Закона за обществените поръчк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bg-BG"/>
        </w:rPr>
        <w:t xml:space="preserve">        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 xml:space="preserve">2. Предмет на поръчката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збор на изпълнител за извършване на експертизи, проучвания и изследвания  по проект „Толерантни и единни заедно и във всичко“ </w:t>
      </w:r>
      <w:r>
        <w:rPr>
          <w:rFonts w:cs="Times New Roman" w:ascii="Times New Roman" w:hAnsi="Times New Roman"/>
          <w:b/>
          <w:sz w:val="24"/>
          <w:szCs w:val="24"/>
        </w:rPr>
        <w:t>по Оперативна програма Наука и образование за интелигентен растеж“ със следните обособени позиции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1 „Разработване на методика за идентифициране на деца с необходимост от допълнителна психологическа подкрепа и провеждане на обучение за педагогически персонал: медиатори и психолози“ 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обена позиция №2 „Разработване на програма за допълнително обучение по български език“; 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 3 „Разработване на методика за работа с родители на деца от целевата група и родители на деца, които не попадат в целевата група“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4 „Подготовка на програма за включените в проектното предложение допълнителни занимания, свързани със съхраняване на културната идентичност на децата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писание на предмета на обществената поръч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 w:bidi="bg-BG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та обществена поръчка е свързана с изпълнението на Проект: „Толерантни и единни заедно и във всичко“, ДБФП </w:t>
      </w:r>
      <w:r>
        <w:rPr>
          <w:rFonts w:cs="Times New Roman" w:ascii="Times New Roman" w:hAnsi="Times New Roman"/>
          <w:sz w:val="24"/>
          <w:szCs w:val="24"/>
          <w:lang w:val="en-US"/>
        </w:rPr>
        <w:t>BG05M20P001-3.001-0055</w:t>
      </w:r>
      <w:r>
        <w:rPr>
          <w:rFonts w:cs="Times New Roman" w:ascii="Times New Roman" w:hAnsi="Times New Roman"/>
          <w:sz w:val="24"/>
          <w:szCs w:val="24"/>
        </w:rPr>
        <w:t>, по процедура „Подкрепа за предучилищно възпитание и подготовка на децата в неравностойно положение“ по Оперативна програма Наука и образование за интелигентен растеж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та на проекта е успешна социална реализация на хората, с различна етническа принадлежност, чрез подобряване на условията за равен достъп до образование и обучение, както и засилване на мотивацията за включване в образователния процес на групите в неравностойно положение, чрез допълнителни занимания и извън класни дейности за деца. Проектът има за цел да се подобри качеството на живот на жителите на Община Свищов, чрез инвестиране в човешкия капацитет и повишаване на усилията за улесняване на достъпа до качествено образование и засилване на социалното включване.</w:t>
      </w:r>
    </w:p>
    <w:p>
      <w:pPr>
        <w:pStyle w:val="Normal"/>
        <w:shd w:fill="FFFFFF" w:val="clear"/>
        <w:spacing w:lineRule="auto" w:line="240" w:before="0" w:after="0"/>
        <w:ind w:right="113"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Изисквания за изпълнение на предмета на поръчката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Изисквания за изпълнението на обособена позиция №1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ението на обособената позиция е свързано с изпълнението на следната дейност: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 2 „Осигуряване на психологическа подкрепа за децата от етническите малцинства“ от Проект: „Толерантни и единни заедно и във всичко“.  В тази дейност се предвижда да се създаде методика за идентифициране на децата с необходимост от допълнителна психологическа подкрепа и да бъдат обучени педагозите, работещи с деца в учебните заведение на Община Свищов за работа в мултикултурна среда и свързаните с това методи за възпитание и обучение. Предвижда се да бъде разработена методика за работа с деца с допълнителни потребности от психологическа подкрепа, както и педагогическия персонал на детските заведения в Община Свищов да премине курс на обучение на тема „Работа в мултикултурна среда“.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идено е 9 души от педагогическия персонал на учебните заведения в Община Свищов и 8 души медиатори и психолози да преминат курс на обучение на тема „Работа в мултикултурна среда“, проведен от Лицензирана обучаваща организация.</w:t>
      </w:r>
    </w:p>
    <w:p>
      <w:pPr>
        <w:pStyle w:val="Normal"/>
        <w:suppressAutoHyphens w:val="true"/>
        <w:spacing w:lineRule="auto" w:line="240" w:before="0" w:after="12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роекта цели повишаване квалификацията на хората, които работят с деца от етническите малцинства и прилагане на придобитите умения в работата с ромските деца в най-ранна възраст – от 3 до 6 години. Високия професионализъм на обучения персонал в учебните заведения би довело до мотивиране на родителите с ромски произход да не лишават децата си от записването им в детските градини, което е предпоставка за успешно преодоляване на езиковата бариера и по този начин ще се улесни достъпа им до следващите фази на образование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ab/>
        <w:t>Работата с ромски деца от начален курс цели превенция на отпадането и постигане на ранно интегриране в образователната система. Предвидените дейности за работа и срещи с всички деца в най-ранна възраст, без значение от пол, раса и етнос, ще допринесат до повишаване като цяло на етническата толерантност. Това е един иновативен подход за Община Свищов.</w:t>
      </w:r>
    </w:p>
    <w:p>
      <w:pPr>
        <w:pStyle w:val="Normal"/>
        <w:suppressAutoHyphens w:val="true"/>
        <w:spacing w:lineRule="auto" w:line="240" w:before="120" w:after="0"/>
        <w:ind w:left="-13" w:right="-49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Обхватът на дейностите от обособената позиция включва: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разработване на методика за идентифициране на деца с необходимост от допълнителна психологическа подкрепа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разработване на програма за обучение на педагози, психолози и медиатори в прилагане на методиката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Провеждане на въвеждащо обучение – 16 учебни часа, 17 участници в две работни групи, ще се проведе на територията на Община Свищов. Възложителят ще осигури зала за провеждане на обучението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илотно прилагане на методиката и идентифициране на деца, за които е необходима допълнителна психологическа подкрепа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Валидиране на методиката с участие на представители на възложителя и експерти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Провеждане на допълнително надграждащо обучение за придобиване на допълнителна  квалификация за работа в мултикултурна среда на 9 членове на персонала в учебните заведения в Община Свищов, 8 медиатори и психолози - 16 учебни часа, 17 участници в две работни групи, ще се проведе на територията на Община Свищов. Възложителят ще осигури зала за провеждане на обучението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Целта на допълнителното обучение е натрупване на специализирани лични компетенции, позволяващи самостоятелна работа на терен и самостоятелна директна работа с децата спрямо индивидуалните им потребности, идентифицирани в резултат на изследването им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Издаване на удостоверения от лицензирана обучаваща организация за преминати курсове на обучение за работа в мултикултурна среда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Calibri"/>
          <w:bCs/>
          <w:color w:val="000000"/>
          <w:sz w:val="24"/>
          <w:szCs w:val="24"/>
          <w:lang w:eastAsia="ar-SA"/>
        </w:rPr>
      </w:pPr>
      <w:r>
        <w:rPr>
          <w:rFonts w:cs="Calibri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-13" w:right="-49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А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Методиката трябва да се разработи в съответствие с целите и задачите на Дейност 2 от проекта „Осигуряване на психологическа подкрепа за децата от етническите малцинства“ и по-конкретно идентифициране на децата с необходимост от допълнителна психологическа подкрепа и обучение педагозите, работещи с децата в учебните заведения на Община Свищов за работа в мултикултурна среда и свързаните с това методи за възпитание и обучение“. </w:t>
      </w:r>
    </w:p>
    <w:p>
      <w:pPr>
        <w:pStyle w:val="Normal"/>
        <w:suppressAutoHyphens w:val="true"/>
        <w:spacing w:lineRule="auto" w:line="240" w:before="120" w:after="0"/>
        <w:ind w:left="-13" w:right="-49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Методиката трябва да изхожда от идеята за относителната универсалност в закономерностите на  детското  развитие,  като  едновременно  с  това  се  отчитат  индивидуалните  различия между децата. Те  растат  в  различна  среда,  затова  изпитват  различни  влияния  от страна  на  традициите  и  моделите  на  социокултурното  си  наследство,  които  са  основа  за разнообразието и спецификата на взаимодействието им със социалното обкръжение. </w:t>
      </w:r>
    </w:p>
    <w:p>
      <w:pPr>
        <w:pStyle w:val="Normal"/>
        <w:suppressAutoHyphens w:val="true"/>
        <w:spacing w:lineRule="auto" w:line="240" w:before="120" w:after="0"/>
        <w:ind w:left="-13" w:right="-49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В процеса на създаването си, методиката трябва да бъде съобразена с нови  открития и съвременни постижения  в  психологичната  наука и практика, нови обяснителни модели в педагогиката и психологията, посредством които се усъвършенства разбирането на факторите и механизмите на развитие на детето.</w:t>
      </w:r>
    </w:p>
    <w:p>
      <w:pPr>
        <w:pStyle w:val="Normal"/>
        <w:suppressAutoHyphens w:val="true"/>
        <w:spacing w:lineRule="auto" w:line="240" w:before="120" w:after="0"/>
        <w:ind w:left="-13" w:right="-49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Методиката трябва да бъде конструирана по начин, който да осигурява качествено анализиране на данните и извеждане на основни тенденции, които да са в пряка обвързаност с последващите обучения за педагози, психолози, медиатори и при директна работа с децата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Методиката трябва да обхваща основни области за идентифициране на деца имащи потребност от допълнителна психологическа подкрепа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Социално развити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– себепознание, себеоценка и формиране на самостоятелност. Тази област съдържа процесите на формиране на система от взаимодействия и общуването на детето с майката и близкото социално обкръжение, посредством които се овладяват норми и модели на поведение, знание за социалните отношения, за субектите на действия, комуникации, както и себепознание, свързано с отделянето на себе си и с изграждането на перспектива от първо лице – необходима предпоставка във формирането на Аз-образа и изграждането на своята идентичност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Емоционално развити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- областта обхваща процесите на формиране на емоционално отношение на детето към света, на диференциация на емоционалните реакции в многообразие от ситуации и спрямо различни обекти и хора, развитие на емоционалното познание, свързано с разбирането и оценката на човешките емоции, както и овладяването на ефективни стратегии за емоционална регулация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Учене, игра и активност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– област, която включва различните стратегии и способи за проучване, изследване на заобикалящата среда, съдействащи за обогатяване и систематизиране на индивидуалния опит и активно насочване към придобиване на нови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знания и умени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Познавателно развити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– съдържа основните познавателни способности на децата: внимание, памет, решаване на проблеми и разсъждения върху различни аспекти на действителността, които поставят основите на познанието в различни области: за физическия свят, за свойствата на обектите, за числата, за биологичния свят и за базисното свойство одушевеност – неодушевеност и др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Езиково и комуникативно развити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– обхваща процесите на овладяване на рецептивна и експресивна реч, както и уменията на децата да общуват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ab/>
        <w:t xml:space="preserve">В методиката трябва да бъде включен инструментариум, който да осигурява количествена и качествена информация за деца, които имат нужда от допълнителна психологическа подкрепа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Calibri"/>
          <w:bCs/>
          <w:color w:val="000000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Б) </w:t>
      </w:r>
      <w:r>
        <w:rPr>
          <w:rFonts w:cs="Times New Roman" w:ascii="Times New Roman" w:hAnsi="Times New Roman"/>
          <w:b/>
          <w:sz w:val="24"/>
          <w:lang w:eastAsia="ar-SA"/>
        </w:rPr>
        <w:t xml:space="preserve"> Обучение на педагози, психолози и медиатори за Работа в мултикултурна среда.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Целта на обучението е да се създадат условия за развитие на педагогическия потенциал и оптимизиране на възможностите за работа в мултикултурна и мултидисциплинарна среда. </w:t>
      </w:r>
    </w:p>
    <w:p>
      <w:pPr>
        <w:pStyle w:val="Normal"/>
        <w:suppressAutoHyphens w:val="true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редпоставка за успеваемост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е участието в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 провежданото обучени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едложената от Възложителя програма е с хорариум 16 часа за въвеждащо обучение и 16 часа за допълнително надграждащо обучение, които ще бъдат реализирани като дневна форма на обучение. Организацията на учебния процес е по модули. Всеки от тях съдържа обучение по теория и практика и осигурява формиране на компетенции на нива, съответстващи на идентифицираните потребности от обучение.</w:t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пълнителите трябва да предложат авторска концепция, включвайки посочените от Възложителя изисквания. Необходимо е съставяне на програма за обученията чрез дефиниране на теми и подбор на методи, разработване на темите от обучителните модули под формата на лекции и изготвяне на план график за провеждане на обученията.</w:t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Провеждане на обученията</w:t>
      </w:r>
    </w:p>
    <w:p>
      <w:pPr>
        <w:pStyle w:val="Normal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ъзложителят ще предостави подходящи зали, с необходимото оборудване /екран, мултимедия, компютър/ за реализиране на планираните обучения, съобразно предложения от участниците план график. </w:t>
      </w:r>
    </w:p>
    <w:p>
      <w:pPr>
        <w:pStyle w:val="Normal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 организиране на обученията, изпълнителят трябва да се съобрази с профила и характеристика на целевата група.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бучението ще се извърши в 2 групи /включващи до 10 участника/ с акцент придобиване на практически компетенции.</w:t>
      </w:r>
    </w:p>
    <w:p>
      <w:pPr>
        <w:pStyle w:val="Normal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С цел качествено изпълнение на допълнително планираното обучение, Възложителят формулира следните изисквания:</w:t>
      </w:r>
    </w:p>
    <w:p>
      <w:pPr>
        <w:pStyle w:val="Normal"/>
        <w:suppressAutoHyphens w:val="tru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- обучаемите да постигнат специализирани теоретични и практически знания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да придобият компетенции за самостоятелна работа с целевите групи по проекта.</w:t>
      </w:r>
    </w:p>
    <w:p>
      <w:pPr>
        <w:pStyle w:val="Normal"/>
        <w:shd w:fill="FFFFFF" w:val="clear"/>
        <w:spacing w:lineRule="auto" w:line="240" w:before="0" w:after="0"/>
        <w:ind w:left="425" w:right="113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pacing w:val="2"/>
          <w:sz w:val="24"/>
          <w:szCs w:val="24"/>
          <w:lang w:eastAsia="ar-SA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Изисквания за изпълнението на обособена позиция №2 „Разработване на програма за допълнително обучение по български език“.</w:t>
      </w:r>
    </w:p>
    <w:p>
      <w:pPr>
        <w:pStyle w:val="Normal"/>
        <w:shd w:fill="FFFFFF" w:val="clear"/>
        <w:spacing w:lineRule="auto" w:line="24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Cs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зпълнението на обособената позиция е свързано с дейност 5 „Допълнително обучение по български език“</w:t>
      </w:r>
      <w:r>
        <w:rPr>
          <w:rFonts w:cs="Times New Roman" w:ascii="Times New Roman" w:hAnsi="Times New Roman"/>
          <w:sz w:val="24"/>
          <w:szCs w:val="24"/>
        </w:rPr>
        <w:t xml:space="preserve"> от Проект: „Толерантни и единни заедно и във всичко“. Дейността предвижда да се подобри владеенето на български език при децата в предучилищна възраст. Обучението ще стимулира желанието за езиково развитие, ще предотврати отпадането на децата от образователния процес и загубата на интерес към учебното съдържание, поради неразбиране на материали преподаван по български език. Предвижда се обучението да се извършва, чрез игрови и практически ситуации по предварително разработена учебна програма според индивидуалните потребности на децата.</w:t>
      </w:r>
    </w:p>
    <w:p>
      <w:pPr>
        <w:pStyle w:val="Normal"/>
        <w:suppressAutoHyphens w:val="true"/>
        <w:spacing w:before="0" w:after="0"/>
        <w:ind w:firstLine="425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ограмата е предназначена за работа с деца от 3 до 6 годишна възраст от етническите малцинства, при които е констатирано недобро владеене на българския език, водещо до възникване на трудности при общуване и усвояване на учебното съдържание в първи клас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ab/>
        <w:t>Тя трябва да има отворен характер и да позволява изискванията за постигане на определено равнище на знания, умения и компетентности да се прилагат гъвкаво, в зависимост от потребностите на децат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ab/>
        <w:t>С допълнителното обучение по български език на децата от целевата група най-общо се цели развитие на компетентности, както следва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витие на речеви и социокомуникативни умения, които да способстват за осъществяване на смисленото общуване в реални комуникативни ситуации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Развитие на общообразователни знания и практични умения, които да съдействат за интелектуалното, социално, нравствено-естетическо формиране на детето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Овладяване на езикови знания и умения на основата на положително отношение към общуването, желание за усвояване на книжовния език, радост и удоволствие от обучението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 реализирането на програмата следва да се прилагат игрови подходи, дидактични и автодидактични игри, интерактивни технологии, софтуерни продукти, богат нагледен материал, които да подпомогнат обучението на децата в приятна среда и атмосфера.</w:t>
      </w:r>
    </w:p>
    <w:p>
      <w:pPr>
        <w:pStyle w:val="Normal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Заниманията по програмата ще се провеждат от преподавателите в групи от 6-7 деца, три пъти седмично по два учебни часа /един астрономически/, в продължение на осем месеца, т.е. общо 192 учебни часа за всяка група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Учебната програма трябва да обхваща шест основни направления. Съдържателния план да се подчинява на психолингвистични принципи и закономерности. За всяко едно от направленията се определят: специфична цел, елементарни представи, усвоени от детето и очаквани резултати: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Обогатяване и активизиране  на детски речник – активен и пасивен.</w:t>
      </w:r>
    </w:p>
    <w:p>
      <w:pPr>
        <w:pStyle w:val="Normal"/>
        <w:suppressAutoHyphens w:val="tru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Следва да се отчетат неравностойностите в полза на пасивния речник, които се дължат на редица причини, а при децата от целевата група се засилват в следствие и на пропуски в усвояването на нови думи. Задачите трябва да включват интензивно обогатяване на речника в периода на детското развитие, като количествено натрупване на нови за детето, думи и качествена промяна с разнообразни части на речт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Възпитание на звукова култура на речта.</w:t>
      </w:r>
    </w:p>
    <w:p>
      <w:pPr>
        <w:pStyle w:val="Normal"/>
        <w:suppressAutoHyphens w:val="true"/>
        <w:spacing w:before="0" w:after="0"/>
        <w:ind w:firstLine="705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аправление, което е насочено към прилагане на подходящи стратегии за възприемане и възпроизвеждане на речта, част от комуникативната компетентност на детето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 xml:space="preserve">Стимулиране на диалогични и монологични умения </w:t>
      </w:r>
    </w:p>
    <w:p>
      <w:pPr>
        <w:pStyle w:val="Normal"/>
        <w:suppressAutoHyphens w:val="true"/>
        <w:spacing w:before="0" w:after="0"/>
        <w:ind w:firstLine="705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Усвояване на текста като основна единица на речта във вид на завършено изказване с комуникативно предназначение.  Обхваща развитието на две важни групи комуникативни умения – диалогични и монологични, които се развиват в процеса на възприемане на чужд текст и структуриране на свой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 xml:space="preserve">Формиране на граматически правилна реч </w:t>
      </w:r>
    </w:p>
    <w:p>
      <w:pPr>
        <w:pStyle w:val="Normal"/>
        <w:suppressAutoHyphens w:val="true"/>
        <w:spacing w:before="0" w:after="0"/>
        <w:ind w:firstLine="705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Задачите са насочени към овладяване на граматически правилна реч в детска възраст в процеса на естествено общуване с възрастните, носители на граматическата норма. Детето придобива първоначална представа за граматическия модел, като тя е ориентираща и в нея няма теоретичен анализ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Подготовка за ограмотяване</w:t>
      </w:r>
    </w:p>
    <w:p>
      <w:pPr>
        <w:pStyle w:val="Normal"/>
        <w:suppressAutoHyphens w:val="true"/>
        <w:spacing w:before="0" w:after="0"/>
        <w:ind w:firstLine="705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Реализира се в две взаимносвързани поднаправления – подготовка за писане и подготовка за четене.</w:t>
      </w:r>
    </w:p>
    <w:p>
      <w:pPr>
        <w:pStyle w:val="Normal"/>
        <w:suppressAutoHyphens w:val="true"/>
        <w:spacing w:before="0" w:after="0"/>
        <w:ind w:firstLine="705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Многообхватността на това направление се свежда до реализиране на подготовката на децата от целевата група за предстоящото им ограмотяване в училище, т.е. формиране на готовност за извършване на аналитико-синтетична дейност върху езиковия материал. В този период следва да се развие психологическата готовност за ограмотяване, като елемент на общата психологическа готовност за училище. Освен основните процеси, интегрирани в дейностите четене и писане, следва да се вземат в предвид и мотивационните и социални аспект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Изграждане на положително отношение към художествената литература.</w:t>
      </w:r>
    </w:p>
    <w:p>
      <w:pPr>
        <w:pStyle w:val="Normal"/>
        <w:suppressAutoHyphens w:val="true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В основата на предвидените задачи в това направление се отчита факта, че за децата от целевата група това са началните контакти с художествената литература. Силата на въздействие на художествения текст върху детето е по-голяма в сравнение с разговорната реч, дори когато то не е в състояние да разбере напълно съдържанието на подбраните думи. Важно е да се предвиди съчетанието на традиционното запознаване със съдържанието на художествения текст с подходящо за възрастта онагледяване и различни иновативни технологии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ab/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ab/>
        <w:t>Като допълнение на програма за допълнително обучение по български език, следва да се разработи практическо ръководство с подходящи игри и упражнения към всяко едно направлени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ab/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Изисквания за изпълнението на обособена позиция №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„Разработване на методика за работа с родители на деца от целевата група и родители на деца, които не попадат в целевата група“</w:t>
      </w:r>
    </w:p>
    <w:p>
      <w:pPr>
        <w:pStyle w:val="Normal"/>
        <w:suppressAutoHyphens w:val="true"/>
        <w:spacing w:lineRule="auto" w:line="240" w:before="120" w:after="0"/>
        <w:ind w:left="-13" w:right="-49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Методиката трябва да се разработи в съответствие с целите и задачите на Дейност 4 от проекта „Насърчаване участието на родителите във възпитателния процес“ и по-конкретно привличане и трайно участие в образователния процес на родителите. </w:t>
      </w:r>
    </w:p>
    <w:p>
      <w:pPr>
        <w:pStyle w:val="Normal"/>
        <w:suppressAutoHyphens w:val="true"/>
        <w:spacing w:lineRule="auto" w:line="240" w:before="120" w:after="0"/>
        <w:ind w:left="-13" w:right="-49"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Методиката трябва да изхожда от идеята за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относителната универсалност на ученето и родителството, като взаимосвързани динамични, отворени и специфични  процеси в човешкото развитие. Създаването и функционирането на всяка семейна общност се осъществява във феномена както на собствени, така и общи традиции и модели на култура. Ученето и образованието са възможности и благо, които правят хората социални, мобилни и мотивирани.  </w:t>
      </w:r>
    </w:p>
    <w:p>
      <w:pPr>
        <w:pStyle w:val="Normal"/>
        <w:suppressAutoHyphens w:val="true"/>
        <w:spacing w:lineRule="auto" w:line="240" w:before="120" w:after="0"/>
        <w:ind w:left="-13" w:right="-49"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В процеса на създаването си, методиката трябва да бъде съобразена със съвременните примери от педагогическата наука и практика, с иновативни стратегии, както и семейно медиирания подход, посредством които се извършва успешна обучителна, консултативна и удовлетворяваща страните дейност.</w:t>
      </w:r>
    </w:p>
    <w:p>
      <w:pPr>
        <w:pStyle w:val="Normal"/>
        <w:suppressAutoHyphens w:val="true"/>
        <w:spacing w:lineRule="auto" w:line="240" w:before="120" w:after="0"/>
        <w:ind w:left="-13" w:right="-49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Методиката трябва да бъде конструирана по начин, който да осигурява качествено анализиране на данните и извеждане на основни тенденции.</w:t>
      </w:r>
    </w:p>
    <w:p>
      <w:pPr>
        <w:pStyle w:val="Normal"/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Планираните резултати са свързани с осигуряване на равни възможности и достъп до качествено образование за всички обучаеми без ограничения от социален, възрастов, етнически и всякакъв характер, натрупване на добри практики и обмен на образователен опит, мултиплициране на ползите от внедрената в практиката методика, адаптирана към нуждите на целевата група, популяризиране на ефекта от прилагане на методиката, създаване на критерии за оценка и проследяване развитието на индивидуалното психологично и емоционално ниво на израстване на децата, постигната степен на зрялост, интегриране и устойчиво социално развитие за децата и близкото им обкръжение, в резултат на включване на техните родител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120"/>
        <w:jc w:val="both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ab/>
        <w:t xml:space="preserve">По отношение разработване на Методика з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работа с родители на деца от целевата група и родители на деца, които не попадат в целевата група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Разработената методика трябва да постигне пълно съответствие с регламентираните в настоящата техническа спецификация изисквания от Възложителя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ab/>
        <w:t>Методиката трябва да обхваща следните основни области за работа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1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Роля и потребности на родителите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ar-SA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Какво е да си родител? Етапи на детско развитие. Комуникация между родители и деца. Позитивно родителство. Детството и родителството представляват важни етапи от жизнения цикъл на всеки човек. Преминаването през социалните роли на „дете“ и „родител“ винаги е наситено от взаимни преживявания, където познаването на отделните периоди и стадии може значително да подпомогне израстването и превенцията на различни затруднения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1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Учители и родители – модели на взаимодействи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Затруднения в семейството при постъпване на дете в образователна институция. Език на възприемането и умение за активно слушане. Мултидисциплинарен подход в педагогическия процес.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Утвърждаването на индивидуалността и различието като ценност, установяването на ясни граници, диалогът, участието и упълномощаването детерминират успешна образователна адаптация на деца от различни културни общност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1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Динамика във връзката учители – родители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ar-SA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Училище и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семейство с обща мисия. Работа с родители в условията на мултикултурност. Дисфункционално поведение. Работа с родители на деца с проблеми в поведението и обучителни трудности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ar-SA"/>
        </w:rPr>
        <w:t>Идентифицирането на най-често срещаните нужди проектира ефективните стъпки за постигане на промяна във взаимодействието между родителите и учителите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1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Алтернативни методи за работа с деца двигателни и ментални затруднения –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Родителски стилове и родителско поведение. Организиране на пространството – структуриране и визуализация. Самопомощ и умения за независимост. Развитие на комуникацията. Сензорна интеграция и сензорна дисфункция. Организиране на групи и игрови взаимодействия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71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  <w:t>Културни познания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ar-SA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Запознаване с традиции, обичаи и празници. Мултикултурно сътрудничество. 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1"/>
          <w:numId w:val="7"/>
        </w:numPr>
        <w:shd w:fill="FFFFFF" w:val="clear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исквания към изпълнението на Обособена позиция №4 „Подготовка на програма за включените в проектното предложение допълнителни занимания, свързани със съхраняване на културната идентичност на децата“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ата за включените в проектното предложение допълнителни занимания, свързани със съхраняване на културната идентичност на децата,  трябва да се разработи в съответствие с целите и задачите на Дейност 3  „Дейности, насочени към съхраняване и развиване на културната идентичност на децата от етническите малцинства и техните връстници в интеграционна мултикултурна среда“ от Проекта, което съществено ще допринесе и за подготовката на децата от малцинствените етнически групи за бъдещото пълноценно включване в образователния процес. 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ата трябва да изхожда от идеята за относителната универсалност на процеса на планиране и реализиране на допълнителните занимания в четирите направления, като  същевременно с това се отчитат индивидуалните предпочитания, заложби и показан интерес от страна на всяко дете. Това ще допринесе за повишаване на мотивацията за включеност и ще създаде предпоставки за създаване на благоприятен емоционален психоклимат при реализираните дейности.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а на създаването си, програмата трябва да бъде съобразена с необходимостта от прилагане на достъпни стратегии за провокиране интереса на децата към допълнителните занимания по музика, танци, театър, рисуване, като акцента не се поставя на крайния резултат, а по-скоро на активното включване и изживяване на положителни емоции от страна на всяко едно дете по време на реализираните дейности.</w:t>
      </w:r>
    </w:p>
    <w:p>
      <w:pPr>
        <w:pStyle w:val="Normal"/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Задължително условие при изготвяне на програмата е да се използват като база предоставените данни за профила, характеристиката и потребностите на целевата група, интегрирайки ги в разработваната  Програма за включените в проектното предложение допълнителни занимания, свързани със съхраняване на културната идентичност на децата в четири основни направления: музика, танци, театър, рисуване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А) Общо изисквания към Програмата за включените в проектното предложение допълнителни занимания, свързани със съхраняване на културната идентичност на децат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ab/>
        <w:t>Програмата е насочена към съхраняване и развитие на културната идентичност на децата от етническите малцинства и техните връстници на възраст от 3 до 6 години в интеграционна и мултикултурна среда.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Допълнителните занимания по четири основни направления – музика, танци, театър, рисуване, ще се проведат в рамките на до 12 месеца, като за всяко едно от тях ще се отделят по три месеца с по 16 астрономически часа – всяка седмица два пъти по два часа извън учебната програма. Всяко направление ще завършва с тържество, на което всички деца ще бъдат награждавани и мотивирани пълноценно да участват в следващият етап на дейността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При реализирането на програмата следва да се осигури благоприятен психо-емоционален климат, като се съблюдават индивидуалните интереси и заложби и се осигури възможност за изява на всяко едно дете от целевата група. Дейностите нямат оценъчен характер, а са насочени към формиране на увереност и стимулиране на самоизява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ab/>
        <w:t xml:space="preserve">Б) Специфични изисквания по отношение разработване на Програмата за включените в проектното предложение допълнителни занимания, свързани със съхраняване на културната идентичност на децата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Разработената Програма следва да постигне пълно съответствие с регламентираните в настоящата техническа спецификация изисквания от Възложителя.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ab/>
        <w:t>Програмата за включените в проектното предложение допълнителни занимания, свързани със съхраняване на културната идентичност на децата, трябва да обхваща занимания в четири основни направления: музика, танци, театър, рисуване. За всяко едно от направленията се определят: раздел, специфична цел, елементарни представи, усвоени от детето, очаквани резултати, и основни изисквания както следва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Направление „Музика“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В резултат на включването в допълнителни занимания по музика, децата от целевата група следва да развият умения за слушателска практика, да изявят изпълнителските си възможности, като получат представи за елементите на музикалната изразност и усетят емоционалното въздействие на музиката върху себе си и връстниците с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Основните цели на направлението трябва да са насочени към: създаване на интерес и желание за общуване и съпреживяване чрез музиката; формиране и развитие на музикални способности; развитие на слушателски и изпълнителски умения; ориентиране в социалното предназначение на музиката; изразяване на емоции и партниране с връстниците чрез музиката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Направление „Танци“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аправлението изисква паралелното изучаване и представяне на българския и ромския фолклор, което ще позволи децата от различни етноси да се запознаят с наследеното културно богатство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Основните цели на направлението следва да са насочени към: възпитание на децата в дух на толерантност, търпимост и уважение към културата и ценностите на другите; запознаване на децата с традиционните етно-култури и съхраняване на културното многообразие у нас; формиране на чувство за гордост от принадлежността към определена етническа група и към българската нация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  <w:t>Направление „Театър“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аправлението способства формиране на умения за включеност в театрални драматизации на подбрани, съобразно възрастта на децата литературни произведения. Заниманията следва да допълват и надграждат уменията на децата за развиване на стратегии за преходите: от възприятия към представи, от реално към въображаемо и да стимулират емоционалната отзивчивост чрез предаване на преживяването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Основните цели на направлението се определят като: способстване за изграждане на впечатления и тяхното споделяне; проява на искрени и спонтанни емоционални реакции; изграждане на планираща и регулираща функция на речта; изграждане на умения за преходи от общото към частното; възприемане и влизане в рол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Направление „Рисуване“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Дейностите в направлението трябва да са тясно свързани с активизирането на сензомоторната, аналитико-познавателната и изобразително-творческата дейност. Те осигурят въвеждането на децата от целевата група в основни методи и техники на изобразяване на обекти чрез средствата на изобразителното изкуство. Следва да се вземе в предвид факта, че собствената изобразителна дейност развива графичните умения, необходими за подготовка по писане и четене в училище, а всичко това ще допринесе за стимулирането на положителното отношение към изобразителната и другите учебни дейности при предстоящото преминаване на децата в първи клас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Основните цели на дейностите от направление „Рисуване“ трябва да са насочени към: разпознаване и използване на различни видове изобразителна дейност, материали, средства и техники за извършването им; да се формират първоначални представи за достъпни изобразителни произведения; да се възприемат и пресъздават впечатления, преживявания и социален опит; да се формират естетически потребности и емоционално отношение към собственото изобразително творчество на детето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TextBody"/>
        <w:tabs>
          <w:tab w:val="clear" w:pos="720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зготвил: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гарита Перникова – ръководител Проект 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280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i/>
        <w:sz w:val="20"/>
        <w:szCs w:val="20"/>
      </w:rPr>
      <w:t>----------------------------------</w:t>
    </w:r>
    <w:r>
      <w:rPr>
        <w:rFonts w:eastAsia="Times New Roman" w:cs="Times New Roman" w:ascii="Times New Roman" w:hAnsi="Times New Roman"/>
        <w:i/>
        <w:sz w:val="20"/>
        <w:szCs w:val="20"/>
        <w:lang w:val="ru-RU"/>
      </w:rPr>
      <w:t>---</w:t>
    </w:r>
    <w:r>
      <w:rPr>
        <w:rFonts w:eastAsia="Times New Roman" w:cs="Times New Roman" w:ascii="Times New Roman" w:hAnsi="Times New Roman"/>
        <w:i/>
        <w:sz w:val="20"/>
        <w:szCs w:val="20"/>
      </w:rPr>
      <w:t xml:space="preserve">----------------- </w:t>
    </w:r>
    <w:hyperlink r:id="rId1">
      <w:r>
        <w:rPr>
          <w:rStyle w:val="InternetLink"/>
          <w:rFonts w:eastAsia="Times New Roman" w:cs="Times New Roman" w:ascii="Times New Roman" w:hAnsi="Times New Roman"/>
          <w:i/>
          <w:color w:val="0000FF"/>
          <w:sz w:val="20"/>
          <w:szCs w:val="20"/>
          <w:u w:val="single"/>
          <w:lang w:val="en-US"/>
        </w:rPr>
        <w:t>www</w:t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0"/>
          <w:szCs w:val="20"/>
          <w:u w:val="single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0"/>
          <w:szCs w:val="20"/>
          <w:u w:val="single"/>
          <w:lang w:val="en-US"/>
        </w:rPr>
        <w:t>eufunds</w:t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0"/>
          <w:szCs w:val="20"/>
          <w:u w:val="single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0"/>
          <w:szCs w:val="20"/>
          <w:u w:val="single"/>
          <w:lang w:val="en-US"/>
        </w:rPr>
        <w:t>bg</w:t>
      </w:r>
    </w:hyperlink>
    <w:r>
      <w:rPr>
        <w:rFonts w:eastAsia="Times New Roman" w:cs="Times New Roman" w:ascii="Times New Roman" w:hAnsi="Times New Roman"/>
        <w:i/>
        <w:sz w:val="20"/>
        <w:szCs w:val="20"/>
        <w:lang w:val="ru-RU"/>
      </w:rPr>
      <w:t xml:space="preserve"> ------------------------------------------------------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ru-RU"/>
      </w:rPr>
    </w:pPr>
    <w:r>
      <w:rPr>
        <w:rFonts w:eastAsia="Times New Roman" w:cs="Times New Roman" w:ascii="Times New Roman" w:hAnsi="Times New Roman"/>
        <w:i/>
        <w:sz w:val="20"/>
        <w:szCs w:val="20"/>
        <w:lang w:val="ru-RU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</w:rPr>
    </w:pPr>
    <w:r>
      <w:rPr>
        <w:rFonts w:eastAsia="Times New Roman" w:cs="Times New Roman" w:ascii="Times New Roman" w:hAnsi="Times New Roman"/>
        <w:i/>
        <w:sz w:val="20"/>
        <w:szCs w:val="20"/>
      </w:rPr>
      <w:t>Проект „Толерантни и единни заедно и във всичко“,рег.№  BG05M2OP001-3.001-0055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Verdana" w:hAnsi="Verdana" w:cs="Arial"/>
        <w:b/>
        <w:b/>
        <w:sz w:val="20"/>
        <w:szCs w:val="20"/>
        <w:lang w:val="ru-RU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24"/>
        <w:lang w:val="en-US" w:eastAsia="en-US"/>
      </w:rPr>
      <w:drawing>
        <wp:inline distT="0" distB="0" distL="0" distR="0">
          <wp:extent cx="1082675" cy="74295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drawing>
        <wp:inline distT="0" distB="0" distL="0" distR="0">
          <wp:extent cx="2348865" cy="829310"/>
          <wp:effectExtent l="0" t="0" r="0" b="0"/>
          <wp:docPr id="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  <w:lang w:val="bg-BG"/>
    </w:rPr>
  </w:style>
  <w:style w:type="character" w:styleId="Style16">
    <w:name w:val="Долен колонтитул Знак"/>
    <w:qFormat/>
    <w:rPr>
      <w:sz w:val="22"/>
      <w:szCs w:val="22"/>
      <w:lang w:val="bg-BG"/>
    </w:rPr>
  </w:style>
  <w:style w:type="character" w:styleId="Style17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ен текст Знак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Изнесен текст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1:00Z</dcterms:created>
  <dc:creator>Asp-MBaychev</dc:creator>
  <dc:description/>
  <cp:keywords/>
  <dc:language>en-US</dc:language>
  <cp:lastModifiedBy>user</cp:lastModifiedBy>
  <cp:lastPrinted>2016-11-21T15:49:00Z</cp:lastPrinted>
  <dcterms:modified xsi:type="dcterms:W3CDTF">2016-11-30T08:18:00Z</dcterms:modified>
  <cp:revision>173</cp:revision>
  <dc:subject/>
  <dc:title/>
</cp:coreProperties>
</file>